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04.04.2025     №   186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министерства имущественных отношений Амурской области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Быкова Екатерина Андреевна</cp:lastModifiedBy>
  <cp:lastPrinted>2021-08-19T16:26:00Z</cp:lastPrinted>
  <dcterms:modified xsi:type="dcterms:W3CDTF">2025-04-04T03:47:00Z</dcterms:modified>
  <cp:revision>83</cp:revision>
  <dc:subject/>
  <dc:title>ЛИСТ РАССЫЛКИ</dc:title>
</cp:coreProperties>
</file>